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0"/>
        <w:gridCol w:w="5550"/>
      </w:tblGrid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ладикавказ от </w:t>
            </w:r>
            <w:r>
              <w:rPr>
                <w:bCs/>
              </w:rPr>
              <w:t>23 ноября 2010г. № 17/39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ий в решение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представителей г.Владикавказ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09 г. №11/103 "О бюджете муниципального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ладикавказ на 2010 год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1 и 2012 гг."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от 29.12.2009 г. №11/103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распорядителей и получателей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средств из бюджета муниципального образования г.Владикав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2010 год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культуры администрации местного самоуправления г. Владикавказ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ий муниципальный центр досуга и культуры "Радуга"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детская художественная школа им. С.Д. Тавасиева</w:t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г.Владикавказа-специальная (авторская) музыкальная школа композиции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- Школа искусств им. М.И. Глинки пос. Заводск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музыка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музыкальная школа N 1 им. П.И.Чайковског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- детская хоровая школа г. Владикавказа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аселенных пунктов Редант 1,Редант 2, Балта,Чми,Ларс,Эзми Затеречного муниципального округа г.Владикавказа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строительству администрации местного самоуправления г.Владикавказ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я дорожного строительства, благоустройства и озеленения администрации местного самоуправления г.Владикавказ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орода 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 "Аварийно-диспетчерск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местного самоуправления г. 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а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Редакция городской газеты "ВЛАДИКАВКАЗ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 муниципальное учреждение "Дирекция инвестиционных проекто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Геоауди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Гимназия N 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общеобразовательное  учреждение гимназия N 5 ордена "Знак почета"  им.А.В.Луначарского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1 с углубленным изучением английского языка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3 им. К. Хетагуро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N 1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8  с углубленным изучением отдельных  предметов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7 им. Ю.С. Кучиева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9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3 им. Заурбека Кал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8 (многопрофильная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1 с углубленным изучением немец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3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многопрофильная школа N 44 им. В. Кудз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 N  45 им. Ж.Дюмезил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- лицей г. Владикавказ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основная общеобразовательная  школа с.Чми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школа с.Бал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4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вечерняя (сменная) общеобразовате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Дом детского технического творчества</w:t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 образования детей-Центр развития творчества детей и юношества  "Интеллект"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 детей - Центр эстетического воспитания детей "Творчество"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Центр "Прометей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ом детской культуры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детско-юношеская спортивная школа  N 2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детско-юношеская спортивная школа  N 3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детско-юношеская спортивная школа  N 5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униципальное образовательное учреждение дополнительного образования детей специализированная детско-юношеская спортивная школа олимпийского резерва "Олимп"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специализированная детско-юношеская спортивная школа олимпийского резерва легкой атлетики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детей специализированная детско-юношеская спортивная школа олимпийского резерва художественной гимнаст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Организационно-методический центр"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 комбинированного вида</w:t>
            </w:r>
          </w:p>
        </w:tc>
      </w:tr>
      <w:tr>
        <w:trPr>
          <w:trHeight w:val="1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 комбинированного вид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4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 комбинированного вида «СКАЗКА»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2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2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4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7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0 г. Владикавказ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3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1 общеразвивающего вида "Гноми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5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6   комбинированного вида "Дюймовоч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7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4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1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9 комбинированного вида "Светлячо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0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2 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5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7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9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1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83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 учреждение детский сад N 9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3  общеразвивающего вида "Золотая рыб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5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7 комбинированного вида "Суадон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3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Клиническая больница скор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Родильный дом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Родильный дом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Поликлиника N 3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Городская поликлиника N 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- Поликлиника N 6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Универсальная поликлиника N 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- Врачебная амбулатория п. Заводской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1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Станция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молочная кухня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 "Телевизионный информационный центр-Владикавказ-Т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Владикавказский городской лес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внутренних дел по Республике Северная Осетия-Алания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представителей г. Владикавказ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икавказское муниципальное учреждение </w:t>
            </w:r>
            <w:r>
              <w:rPr>
                <w:b/>
                <w:bCs/>
                <w:sz w:val="20"/>
                <w:szCs w:val="20"/>
                <w:lang w:val="en-US"/>
              </w:rPr>
              <w:t>“</w:t>
            </w:r>
            <w:r>
              <w:rPr>
                <w:b/>
                <w:bCs/>
                <w:sz w:val="20"/>
                <w:szCs w:val="20"/>
              </w:rPr>
              <w:t>Владпитомник</w:t>
            </w:r>
            <w:r>
              <w:rPr>
                <w:b/>
                <w:bCs/>
                <w:sz w:val="20"/>
                <w:szCs w:val="20"/>
                <w:lang w:val="en-US"/>
              </w:rPr>
              <w:t>”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транспортного и хозяйственного обеспечения АМС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внутренних дел по г.Владикавказ Министерства внутренних дел по Республике Северная Осетия-Ал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58:00Z</dcterms:created>
  <dc:creator>User</dc:creator>
  <dc:description/>
  <cp:keywords/>
  <dc:language>en-US</dc:language>
  <cp:lastModifiedBy>net</cp:lastModifiedBy>
  <cp:lastPrinted>2010-10-19T09:27:00Z</cp:lastPrinted>
  <dcterms:modified xsi:type="dcterms:W3CDTF">2010-12-02T09:19:00Z</dcterms:modified>
  <cp:revision>47</cp:revision>
  <dc:subject/>
  <dc:title>Приложение №5</dc:title>
</cp:coreProperties>
</file>